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LLEGATO 2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Garamond" w:cs="Calibri" w:ascii="Calibri" w:hAnsi="Calibri"/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 ART. 47 DPR 445/2000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eWeb"/>
        <w:suppressAutoHyphens w:val="true"/>
        <w:spacing w:lineRule="auto" w:line="360" w:before="24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l sottoscritto ________________________________ nato a ___________________ (___) il ____________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lang w:eastAsia="ar-SA"/>
        </w:rPr>
        <w:t>residente a _____________________________ (____) in via/c.so/p.zza _______________________ n. ______ Codice fiscale _________________________ Cittadinanza (indicare se diversa da quella italiana) ______________________ in qualità di ______________________________ e quindi di legale rappresentante del soggetto giuridico _________________________________________ con sede legale in ____________________ (____)  - c.a.p. ____________________ - via/c.so/p.zza _________________________________ n. ______ tel. ________________ fax __________________ e-mail ____________________________ e-mail certificata (PEC) _____________________________</w:t>
      </w:r>
    </w:p>
    <w:p>
      <w:pPr>
        <w:pStyle w:val="NormaleWeb"/>
        <w:suppressAutoHyphens w:val="true"/>
        <w:spacing w:lineRule="auto" w:line="360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DICHIA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 1 a) del D.Lgs. 81/08 e in particolar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l documento di valutazione dei rischi di cui all’art. 17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ovveduto alla nomina del RSPP, del Medico Competente (ove previsto), degli addetti alle misure di prevenzione incendi e lotta antincendio, di evacuazione e primo soccorso e gestione dell’emergenza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i verbali di consegna dei dispositivi di protezione individuali idonei (ove previsti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gli attestati inerenti la formazione propria delle varie figure impiegate nell’esecuzione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 lavoratori sono stati opportunamente formati ed informati sul corretto uso e gestione dei mezzi/attrezzature, dispositivi di protezione individuale e collettiva (ove previsti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ll’idoneità sanitaria se previsto dal D.Lgs. 81/08, propria e delle varie figure impiegate nell’esecuzione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essere oggetto di provvedimenti di sospensione o interdittivi di cui all’art. 14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garantire che i propri rappresentanti hanno adeguato titolo a sottoscrivere per conto dell’impresa, i documenti redatti nell’ambito delle attività di cooperazione e coordinamento di cui all’art. 26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 caso di raggruppamento temporaneo di concorrenti, di consorzi e di subappalti, il presente modulo dovrà essere presentato da ciascuno dei soggetti che comporranno il R.T.I., il Consorzio o che saranno affidatari di subappalto.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allega alla presente copia fotostatica non autenticata del documento di identità in corso di validità. 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68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spacing w:before="120" w:after="0"/>
        <w:ind w:left="4678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left="468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68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68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9675" cy="1482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4:00Z</dcterms:created>
  <dc:creator>A.O. Maggiore Della Carità - Novara</dc:creator>
  <dc:description/>
  <dc:language>en-US</dc:language>
  <cp:lastModifiedBy/>
  <cp:lastPrinted>2014-09-10T10:30:00Z</cp:lastPrinted>
  <dcterms:modified xsi:type="dcterms:W3CDTF">2016-09-19T11:21:07Z</dcterms:modified>
  <cp:revision>4</cp:revision>
  <dc:subject/>
  <dc:title>S</dc:title>
</cp:coreProperties>
</file>